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HK 2026 – 2027 Údržba kolejových mechanismů SE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SMx vozidla řady MVTV2.2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32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247"/>
        <w:gridCol w:w="2250"/>
      </w:tblGrid>
      <w:tr>
        <w:trPr>
          <w:trHeight w:val="340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 – Spalovací motor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, olejová náplň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é okruhy pohonu ventilátoru chlazení spalovacího motoru – odběr vzorku oleje, zaslání vzorku na rozbor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středivý filtr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entilové vůle – seříz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odlučovače oleje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motoru – vizuální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rubý čistič paliva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če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ý filtr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Řemeny – kontrola napnut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pevných částic (DPF), modul DOC – čistění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talyzátor SCR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beláž – kontrola stav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agnostika motoru.</w:t>
            </w:r>
          </w:p>
        </w:tc>
      </w:tr>
      <w:tr>
        <w:trPr>
          <w:trHeight w:val="340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u w:val="single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2 – Trakční alternátor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plochy – kontrola čistoty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spoje – kontrola dotažení a čistoty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Ložiska – kontrola chod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atorové vinutí – kontrola izolačního odpor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otorové vinutí – kontrola izolačního odpor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řední ložisko – kontrola teploty na diagnostickém displej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od ložisek – kontrol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3 – Trakční motory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ryty - kontrola úpl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ody chladicího vzduchu – kontrola těs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Sběrné ústrojí, komutátor – kontrola (přeskok, komutace).  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rtáče sběracího ústrojí – kontrola délky (min. 17 mm)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Kartáče motoru pohonu ventilátoru – kontrola délky (min. 8,5 mm). 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mutátor motoru pohonu ventilátoru – kontrola průměru a stav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běrné ústrojí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nitřek motoru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pní otvory kondenzátu – kontrola průchod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Štítová ložisk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Jímka na odpadní mazivo – čistění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5 – Kompresor 3 DSK 75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Údržba ventilů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o ventilátoru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užicí a těsnicí desky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sání – výměna,1xročně výměna olej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6 – Pneumatické prvky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išťovací ventil HEROSE – zkouška u certifikovaného opravce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nometry – zkouška na zkušebním zaříz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7 – Elektronický rychloměr s příslušenstvím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eriodická prohlídk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trologické ověř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8 – Dálkové ovládání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mplexní kontrola funkce soupravy dálkového ovládání, provedená výrobcem zaříz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9 – Souprava vysílačky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ektrické parametry – měř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ektrické spoje – vyčistění, dotaž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zolace vodičů – kontrola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10 – Kompresor ORL 4 B EL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Olej – kontrola množství / doplnění (dle potřeby)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ložka sacího filtru – kontrola znečistění / výměna (dle potřeby)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Žebrování chladiče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ěsnost  -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ložka filtru sání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mný odlučovač – výměna patrony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jistná vložka filtru sání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ej, olej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lakové hadice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11 – Elektrocentrála KDE 12 EA 3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torový olej, olej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duchový filtr spalovacího motoru elektrocentrály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Palivová nádrž elektrocentrály – odkal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nerátor – měření izolačního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ladič spalovacího motoru elektrocentrály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ěsnicí kroužek palivového filtru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řipojení vodičů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ntily spalovacího motoru elektrocentrály- kontrola čistoty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livová nádrž – čistění vnitřku nádrže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duch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livová tryska – nastav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lentbloky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lyamidové a pryžové hadice – kontrola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lumicí materiál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Sem zadejte text.]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[Sem zadejte text.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56:00Z</dcterms:created>
  <dc:creator>Šetina Marek</dc:creator>
  <dc:description/>
  <cp:keywords/>
  <dc:language>en-US</dc:language>
  <cp:lastModifiedBy>Pelcová Pavlína, Bc.</cp:lastModifiedBy>
  <dcterms:modified xsi:type="dcterms:W3CDTF">2026-01-05T06:48:00Z</dcterms:modified>
  <cp:revision>31</cp:revision>
  <dc:subject/>
  <dc:title>Příloha č.3</dc:title>
</cp:coreProperties>
</file>